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6 декабря 2012                                                                                          №  60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.Богомягков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ередаче  осуществления  полномочий по размещению муниципального  заказа на  поставку товаров, работ  и услуг, отнесенных к полномочиям сельского поселения  «Богомягковское» на 2013 год в  полномочия  муниципального района  «Шилкински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статьей 47 Устава сельского поселения «Богомягковское» передачи осуществления части полномочий по размещению муниципального заказа на  закупку товаров, работ и услуг, отнесенных  к полномочиям сельского поселения  «Богомягковское» муниципальному району «Шилкинский район», Совет поселения  </w:t>
      </w:r>
      <w:r>
        <w:rPr>
          <w:sz w:val="32"/>
          <w:szCs w:val="32"/>
        </w:rPr>
        <w:t>решил: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муниципальному району «Шилкинский район» осуществление части полномочий по решению следующих вопросов: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1 подготовка конкурсной, аукционной документации;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2 размещение извещения о проведении процедур закупок и протоколов на официальном сайте;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3 проведение процедур закупок;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4 формирование и работа единой комиссии по размещению муниципального  заказа.</w:t>
      </w:r>
    </w:p>
    <w:p>
      <w:pPr>
        <w:pStyle w:val="Normal"/>
        <w:tabs>
          <w:tab w:val="clear" w:pos="708"/>
          <w:tab w:val="left" w:pos="151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сельского поселения «Богомягковское» оформить соглашение о передаче части полномочий по вопросам градостроительства муниципальному району.</w:t>
      </w:r>
    </w:p>
    <w:p>
      <w:pPr>
        <w:pStyle w:val="Normal"/>
        <w:tabs>
          <w:tab w:val="clear" w:pos="708"/>
          <w:tab w:val="left" w:pos="1515" w:leader="none"/>
        </w:tabs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1 января 2013 года.</w:t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подлежит обнародовани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:                     С.В.Старн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28:00Z</dcterms:created>
  <dc:creator>Admin</dc:creator>
  <dc:description/>
  <dc:language>en-US</dc:language>
  <cp:lastModifiedBy>user</cp:lastModifiedBy>
  <dcterms:modified xsi:type="dcterms:W3CDTF">2013-09-13T11:28:00Z</dcterms:modified>
  <cp:revision>2</cp:revision>
  <dc:subject/>
  <dc:title>Совет сельского поселения «Богомягковское»</dc:title>
</cp:coreProperties>
</file>